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30205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887624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